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0620</wp:posOffset>
                </wp:positionH>
                <wp:positionV relativeFrom="paragraph">
                  <wp:posOffset>156845</wp:posOffset>
                </wp:positionV>
                <wp:extent cx="2372995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5pt;height:21.1pt;mso-wrap-distance-left:9.05pt;mso-wrap-distance-right:9.05pt;mso-wrap-distance-top:0pt;mso-wrap-distance-bottom:0pt;margin-top:12.35pt;mso-position-vertical-relative:text;margin-left:2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0</wp:posOffset>
                </wp:positionH>
                <wp:positionV relativeFrom="paragraph">
                  <wp:posOffset>161290</wp:posOffset>
                </wp:positionV>
                <wp:extent cx="237109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21.1pt;mso-wrap-distance-left:9.05pt;mso-wrap-distance-right:9.05pt;mso-wrap-distance-top:0pt;mso-wrap-distance-bottom:0pt;margin-top:12.7pt;mso-position-vertical-relative:text;margin-left:27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4"/>
        </w:rPr>
      </w:pPr>
      <w:r>
        <w:rPr>
          <w:sz w:val="24"/>
        </w:rPr>
        <w:t>ДУМА</w:t>
      </w:r>
    </w:p>
    <w:p>
      <w:pPr>
        <w:pStyle w:val="Heading"/>
        <w:ind w:right="-427" w:hanging="0"/>
        <w:rPr>
          <w:sz w:val="24"/>
        </w:rPr>
      </w:pPr>
      <w:r>
        <w:rPr>
          <w:sz w:val="24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24"/>
        </w:rPr>
      </w:pPr>
      <w:r>
        <w:rPr>
          <w:sz w:val="24"/>
        </w:rPr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7 ию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.</w:t>
        <w:tab/>
        <w:tab/>
        <w:tab/>
        <w:tab/>
        <w:t xml:space="preserve">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33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 решение Думы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 «О бюджете ЗАТО Озерны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» по состоянию на</w:t>
      </w:r>
      <w:r>
        <w:rPr>
          <w:sz w:val="28"/>
          <w:szCs w:val="28"/>
          <w:lang w:val="ru-RU"/>
        </w:rPr>
        <w:t xml:space="preserve"> 27.06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статьей 25 Устава ЗАТО Озерный Дума ЗАТО Озерны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  <w:szCs w:val="28"/>
        </w:rPr>
        <w:t>Уточнить бюджет ЗАТО Озерный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общий объем доходов бюджета ЗАТО Озерный в сумме  </w:t>
      </w:r>
      <w:r>
        <w:rPr>
          <w:bCs/>
          <w:sz w:val="28"/>
          <w:szCs w:val="28"/>
        </w:rPr>
        <w:t xml:space="preserve">324 855,0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бщий объем расходов бюджета ЗАТО Озерный в сумме </w:t>
      </w:r>
      <w:r>
        <w:rPr>
          <w:bCs/>
          <w:sz w:val="26"/>
        </w:rPr>
        <w:t>343 840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18 985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spacing w:before="0" w:after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 </w:t>
      </w:r>
      <w:r>
        <w:rPr>
          <w:sz w:val="28"/>
          <w:szCs w:val="28"/>
        </w:rPr>
        <w:t>приложение 1 «Источники финансирования дефицита бюджета ЗАТО Озерный на 2016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3 «Перечень и коды главных администраторов доходов бюджета ЗАТО Озерный на 2016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sz w:val="28"/>
          <w:szCs w:val="28"/>
        </w:rPr>
        <w:t>2.3. приложение 6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на 2016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ложение 7 «Распределение бюджетных ассигнований бюджета ЗАТО Озерный по разделам и подразделам классификации расходов бюджетов на 2016 год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4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5. приложение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 согласно приложению 5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риложение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приложение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«Распределение бюджетных ассигнований на реализацию муниципальных программ и непрограммным направлениям деятельности по главным распорядителям средств бюджета ЗАТО Озерный на 2016 год» изложить в новой редакции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spacing w:before="240" w:after="12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8. добавить приложение 12 «Программа муниципальных заимствований ЗАТО Озерный на 2016 год»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Style17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от 27 июня 2016 г. № 33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 год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5539"/>
        <w:gridCol w:w="1275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00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7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000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ные кредиты от других бюджетов бюджетной системы  Российской Федерации бюджетами городских округ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0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</w:rPr>
            </w:pPr>
            <w:r>
              <w:rPr>
                <w:b/>
              </w:rPr>
              <w:t>3 985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24 8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 8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 8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24 855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 10 500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 840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 840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 840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 840,7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9 00 0 00000 00 0000 00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 источников финансирования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985,7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 июня 2016 г. № 3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бюджета ЗАТО Озерный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5954"/>
      </w:tblGrid>
      <w:tr>
        <w:trPr>
          <w:tblHeader w:val="true"/>
          <w:trHeight w:val="556" w:hRule="atLeas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ного бюджета ЗАТО Озерный/ 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а группы, подгруппы, статьи, вид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 ЗАТО Озерный</w:t>
            </w:r>
          </w:p>
        </w:tc>
      </w:tr>
      <w:tr>
        <w:trPr>
          <w:tblHeader w:val="true"/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Код 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 доходов бюджета ЗАТО Озерный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ЗАТО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02 01003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1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10 04 1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 – территори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культуры и спорта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2 02 02999 04 2078 15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противопожарных мероприятий и ремонт зданий и помещений, находящихся в муниципальной собственности и используемых для размещения учреждений культуры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8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02999 04 21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комплектование библиотечных фондов муниципальных образовани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4025 04 100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4 216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имуществом закрытого административно-территориального образования Озерны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акрытого административно-территориального образования Озерны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3 02994 04 0001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 от компенсации затрат бюджетов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троительство, реконструкцию и проектирование автомобильных дорог общего пользования местного значения Тверской области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16 04 2057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капитальный ремонт и ремонт автомобильных дорог местного значе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077 04 213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модернизацию объектов теплоэнергетических комплексов муниципальных образовани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0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оведение капитального ремонта многоквартирных домов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4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03 04 101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15 04 102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Тверской области по созданию административных 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2 02 03999  04 215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закрытого административно-территориального образования Озерный Тверской области</w:t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беспечение комплексной безопасности зданий и помещений, находящихся в муниципальной собственности и используемых для размещения образовательных учреждений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014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на проведение капитального ремонта зданий и помещений, находящихся в муниципальной собственности и используемых для размещения образовательных организаций, реализующих основные общеобразовательные программы дошкольного образования</w:t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08" w:hanging="0"/>
              <w:jc w:val="center"/>
              <w:rPr/>
            </w:pPr>
            <w:r>
              <w:rPr/>
              <w:t>2 02 02999 04 207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</w:tr>
      <w:tr>
        <w:trPr>
          <w:trHeight w:val="8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8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детских юношеских спортивных школ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рганизаций отдыха и оздоровления дете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2999 04 219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укрепление материально-технической базы муниципальных общеобразовательных организаций</w:t>
            </w:r>
          </w:p>
        </w:tc>
      </w:tr>
      <w:tr>
        <w:trPr>
          <w:trHeight w:val="9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29 04 10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078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01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3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 02 03999 04 2153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главными администраторами доходов бюджета, указанными в приложении 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 19 0400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 &lt;1&gt;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&lt;1&gt; Администраторами поступлений по подгруппе доходов «2 19 00000 00 – возврат остатков субсидий, субвенций и иных межбюджетных трансфертов, имеющих целевое назначение, прошлых лет» (в части возврата из бюджетов городских округов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 июня 2016 г. № 3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на 2016 год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954"/>
        <w:gridCol w:w="1418"/>
      </w:tblGrid>
      <w:tr>
        <w:trPr>
          <w:tblHeader w:val="true"/>
          <w:trHeight w:val="8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>
          <w:tblHeader w:val="true"/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 34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 158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ями 227</w:t>
            </w:r>
            <w:r>
              <w:rPr>
                <w:rStyle w:val="InternetLink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7.1</w:t>
            </w:r>
            <w:r>
              <w:rPr>
                <w:rStyle w:val="InternetLink"/>
              </w:rPr>
              <w:fldChar w:fldCharType="end"/>
            </w:r>
            <w:r>
              <w:rPr/>
              <w:t> и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 0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base.garant.ru/10900200/32/" \l "block_22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статьей 228</w:t>
            </w:r>
            <w:r>
              <w:rPr>
                <w:rStyle w:val="InternetLink"/>
              </w:rPr>
              <w:fldChar w:fldCharType="end"/>
            </w:r>
            <w:r>
              <w:rPr/>
              <w:t> 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 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201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3" w:leader="none"/>
                <w:tab w:val="right" w:pos="1327" w:leader="none"/>
              </w:tabs>
              <w:jc w:val="right"/>
              <w:rPr/>
            </w:pPr>
            <w:r>
              <w:rPr/>
              <w:t>4 2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20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2 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8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74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2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7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1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>
          <w:trHeight w:val="56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000 1 12 0100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1000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 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14 02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муниципальных унитарных предприятий, в том числе казенных)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 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000 1 14 02043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 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90000 00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0 507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 10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7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4 2012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4 2049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7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4 207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 42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03 04 1018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4 102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9 04 10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 46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01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 75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106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015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4 2151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 защите населения от болезней, общих для человека и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04000 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4 216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 855,0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 июня 2016 г. № 3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к бюджету ЗАТО Озерный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на 2016 год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16 год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9"/>
        <w:gridCol w:w="6354"/>
        <w:gridCol w:w="2340"/>
      </w:tblGrid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/>
                <w:b w:val="false"/>
                <w:bCs w:val="false"/>
                <w:sz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>
          <w:tblHeader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5768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978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02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524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79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1445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00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4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9200,7</w:t>
            </w:r>
          </w:p>
        </w:tc>
      </w:tr>
      <w:tr>
        <w:trPr>
          <w:trHeight w:val="584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7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981,3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2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1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0434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ельское хозяйство и рыболов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2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52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6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20016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Жилищ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774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24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92298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72837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07800,1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467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9193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8214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4860,4</w:t>
            </w:r>
          </w:p>
        </w:tc>
      </w:tr>
      <w:tr>
        <w:trPr/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354,4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7168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3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1003 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85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018,9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1243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12235,5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5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00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6192,0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2257,8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right"/>
              <w:rPr>
                <w:bCs/>
                <w:sz w:val="26"/>
                <w:lang w:val="ru-RU" w:eastAsia="ru-RU"/>
              </w:rPr>
            </w:pPr>
            <w:r>
              <w:rPr>
                <w:bCs/>
                <w:sz w:val="26"/>
                <w:lang w:val="ru-RU" w:eastAsia="ru-RU"/>
              </w:rPr>
              <w:t>3934,2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  <w:t>343840,7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ahoma" w:hAnsi="Tahoma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12:00Z</dcterms:created>
  <dc:creator>User</dc:creator>
  <dc:description/>
  <dc:language>en-US</dc:language>
  <cp:lastModifiedBy>Duma</cp:lastModifiedBy>
  <cp:lastPrinted>2016-05-04T09:52:00Z</cp:lastPrinted>
  <dcterms:modified xsi:type="dcterms:W3CDTF">2016-06-20T09:12:00Z</dcterms:modified>
  <cp:revision>2</cp:revision>
  <dc:subject/>
  <dc:title/>
</cp:coreProperties>
</file>